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36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7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3149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3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July, 2009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13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any Middle School (Closed June 2009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8/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B13.</w:t>
            </w: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Deposit Records (2008/0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S50-03B-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5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9 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Statements (2008/09)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S50-03B-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 years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5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celed/Substitute Checks/Warrants (2008/09)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S50-03B-0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 years`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5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: Record types all mixed together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23:38:00Z</dcterms:created>
  <dc:creator>Archives and Records</dc:creator>
  <dc:description>10/2/02</dc:description>
  <cp:keywords>Transmittal</cp:keywords>
  <dc:language>en-US</dc:language>
  <cp:lastModifiedBy>etoews</cp:lastModifiedBy>
  <cp:lastPrinted>2010-01-14T09:57:00Z</cp:lastPrinted>
  <dcterms:modified xsi:type="dcterms:W3CDTF">2010-01-14T17:57:00Z</dcterms:modified>
  <cp:revision>24</cp:revision>
  <dc:subject/>
  <dc:title>Transmittal</dc:title>
</cp:coreProperties>
</file>